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TEMELE    DATE   LA   CURS   SI   REZOLVATE   DE   STUDEN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TLUL TEME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pe e-mail cu indicativ 02VOLPRE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pe e-mail cu indicativ STRD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e-mail 03FIA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pe e-mail cu indicativ STRCON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cru cu serii de date cu numar oarecare de elemente; formula 19.12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 grafic arbore oarecare 14.11. 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 C++ pentru structura de date genera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cedura de maxima generalitate pentru inversare matri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cedura de normalizare 17.10.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cator evaluare nivel utilizare zona de memori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mula de calcul a adresei unui element dintr-un masiv tridimensiona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ime zona de memorie ocupata de lista de lis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olum prelucrari structura alternativ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ferire element dintr- structura de da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serare ca prim el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alitati de implementare structura de date genera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pocedura care returneaza un element dintr-un vec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olum prelucrari pe structuri de date repetit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1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transmisa e-mail STRDCV 7 11 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dii in forma cea mai generala e-mail AMASTD AGAST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C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CRARE DATA LA CURS 21 11 20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>Prin mai multe iteratii s-a reusit ca toti reprezentantii echipelor de la proiectul de grup sa obtina calificativ ACCEPTAT.</w:t>
      </w:r>
    </w:p>
    <w:p>
      <w:pPr>
        <w:pStyle w:val="Normal"/>
        <w:rPr>
          <w:lang w:val="it-IT"/>
        </w:rPr>
      </w:pPr>
      <w:r>
        <w:rPr>
          <w:lang w:val="it-IT"/>
        </w:rPr>
        <w:t>Va felicit ca: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ti comunicat in cadrul echipei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ti stiut sa diferentiati membri echipei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ealizat documentatie la un bun nivel.</w:t>
      </w:r>
    </w:p>
    <w:p>
      <w:pPr>
        <w:pStyle w:val="Normal"/>
        <w:rPr>
          <w:lang w:val="it-IT"/>
        </w:rPr>
      </w:pPr>
      <w:r>
        <w:rPr>
          <w:lang w:val="it-IT"/>
        </w:rPr>
        <w:t>Daca veti continua sa va perfectionati, sunt sigur ca veti fi buni programatori, mai apoi buni analisti de sistem si numai dupa aceea, buni manageri de proiecte IT.</w:t>
      </w:r>
    </w:p>
    <w:p>
      <w:pPr>
        <w:pStyle w:val="Normal"/>
        <w:rPr>
          <w:lang w:val="it-IT"/>
        </w:rPr>
      </w:pPr>
      <w:r>
        <w:rPr>
          <w:lang w:val="it-IT"/>
        </w:rPr>
        <w:t>Acesta a fost obiectivul proiectului. Puncte luati pentru proiectul individual si pentru celelalte activita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26:00Z</dcterms:created>
  <dc:creator>Ion IVAN</dc:creator>
  <dc:description/>
  <dc:language>en-US</dc:language>
  <cp:lastModifiedBy>Ion IVAN</cp:lastModifiedBy>
  <dcterms:modified xsi:type="dcterms:W3CDTF">2008-01-25T10:36:00Z</dcterms:modified>
  <cp:revision>6</cp:revision>
  <dc:subject/>
  <dc:title/>
</cp:coreProperties>
</file>